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*SET UP A STRESS-FREE ENVIRONMENT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learn better and faster when they are relaxed and self-confident. You can help reduce the stress your students are under by doing the following: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genuine interest in the students, their language, and their cultur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your students feel secure by demonstrating your interest and their concern through gestures and tone of voic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Allow them to verbalize in their own language. Allowing students time to discuss topics together in their own language can facilitate lear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d forcing your students to speak. Your students will talk when they are rea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ept gestures, pantomime, or drawings whenever possi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your students feel that they should never be embarrassed or ashamed of their error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Don’t</w:t>
      </w:r>
      <w:r>
        <w:rPr>
          <w:rFonts w:cs="Comic Sans MS" w:ascii="Comic Sans MS" w:hAnsi="Comic Sans MS"/>
        </w:rPr>
        <w:t xml:space="preserve"> correct grammatical or pronunciation errors.  You can model the correct f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omic Sans MS" w:ascii="Comic Sans MS" w:hAnsi="Comic Sans MS"/>
        </w:rPr>
        <w:t>Continue to reinforce the students’ progres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your students to share their backgrounds and cultur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*Excerpted from “The More Than Just Surviving Handbook” by Barbara Law and Mary Eck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1:27:00Z</dcterms:created>
  <dc:creator>NYCDOE</dc:creator>
  <dc:description/>
  <cp:keywords/>
  <dc:language>en-US</dc:language>
  <cp:lastModifiedBy>NYCDOE</cp:lastModifiedBy>
  <dcterms:modified xsi:type="dcterms:W3CDTF">2006-07-27T21:27:00Z</dcterms:modified>
  <cp:revision>2</cp:revision>
  <dc:subject/>
  <dc:title>SET UP A STRESS-FREE ENVIRONMENT</dc:title>
</cp:coreProperties>
</file>